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Форма </w:t>
      </w:r>
      <w:r>
        <w:rPr>
          <w:rFonts w:cs="Courier New" w:ascii="Courier New" w:hAnsi="Courier New"/>
          <w:sz w:val="18"/>
          <w:szCs w:val="18"/>
        </w:rPr>
        <w:t>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 CYR" w:ascii="Courier New" w:hAnsi="Courier New"/>
          <w:sz w:val="18"/>
          <w:szCs w:val="18"/>
        </w:rPr>
        <w:t>Сети водоснабжения микрорайонов индивидуальной застройки,мкр 5,7 г.Югорск ХМАО Тюменской област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 xml:space="preserve">Л О К А Л Ь Н А Я   С М Е Т А   </w:t>
      </w:r>
      <w:r>
        <w:rPr>
          <w:rFonts w:cs="Courier New" w:ascii="Courier New" w:hAnsi="Courier New"/>
          <w:sz w:val="18"/>
          <w:szCs w:val="18"/>
        </w:rPr>
        <w:t>№    02-01-01-</w:t>
      </w:r>
      <w:r>
        <w:rPr>
          <w:rFonts w:cs="Courier New CYR" w:ascii="Courier New" w:hAnsi="Courier New"/>
          <w:sz w:val="18"/>
          <w:szCs w:val="18"/>
        </w:rPr>
        <w:t>Изм.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(локальный сметный расче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                  Водопровод по ул.Сахарова из ПВХ труб диаметром 110 мм, объект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 CYR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метная стоимость________________________________________________________________________________________      1167,557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редства на оплату труда_________________________________________________________________________________       156,544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й обьем              1172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Цена единицы                  996,21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                            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1.  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ТЕР 86     -Разработка грунта в отвал          12,415   7332,07   6999,47     91028      4129     86898     13,57       1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03-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4          "обратная лопата" с ковшом                    332,6   1199,47                         14891      29,5       3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местимостью 0,5 (0,5-0,63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3, группа грунтов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1532,07               190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766,04                951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1195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ТЕР 86     -Срезка недобора грунта в              0,3  27876,02  13487,87      8363      4302      4046    557,96       1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49-  выемках, группа грунтов 2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                      1000м3               14339,57   2255,08                           677     54,76        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16594,65                497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8297,33                24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58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ТЕР 86     -Доработка вручную, применен          0,84   7384,24      -         6203      6203       -       279,6       2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56-  коэффициент к нормам затра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труда - 1,2                                 7384,2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6202,76                5210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3322,91                27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420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ТЕР 86     -Засыпка траншей и котлованов        9,832   1300,08   1300,08     12782       -       12782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бульдозерами мощностью 59                      -       360,65                          3546      8,87        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80) кВт (л.с.)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360,65                35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180,33                17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81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ТЕР 86     -При перемещении грунта на           9,832    641,98    641,98      6312       -        6312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1-033-  каждые последующие 5 м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8          добавлять к норме                              -       178,09                          1751      4,38        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01-01-033-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0%               178,09                17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89,05                 8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89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ТЕР 86     -Засыпка вручную траншей,             0,82   2288,09      -         1876      1876       -        97,2        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-02-061-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2          грунтов 2                                   2288,0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4%              1922,00                15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1029,64                 8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2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1    РУБ.                            126564     16510    110039                 6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20865                 5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12656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   1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 3737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3608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1828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18093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11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3737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1                   РУБ.                            18093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11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3737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Раздел   2.  Монтаж трубопроводов водоснабжени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 CYR" w:ascii="Courier New" w:hAnsi="Courier New"/>
          <w:sz w:val="18"/>
          <w:szCs w:val="18"/>
        </w:rPr>
        <w:t>===============================================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ТЕР 86     -Устройство основания под            286,8   1906,92     60,78    546905     75182     17432      10,2      29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3-01-001-  трубопроводы песчаного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м3                   262,14     10,59                          3037      0,35       10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73,64              107160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42,73               696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7236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ТЕР 86     -Изоляция поверхностей               38,09   1507,69     69,91     57428     28761      2663     27,74      10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6-01-022-  трубопроводов штучными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изделиями из пенополиуретана                 755,08      -                              -         0,4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(полуцилиндрами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егментами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792,83               301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70%               528,56               201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1077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ТЕР 86     -Укладка трубопроводов из            1,172  12868,56   6237,78     15082      7715      7311    225,04       26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21-  полиэтиленовых труб диаметро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3          100 мм                                      6582,42   1223,03                          1433      30,8        36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693,47               125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946,85                814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357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1530-9001- -Стоимость труб ПВХ наружным       1183,72      78,7      -        93159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01         диаметром Д 110х4 мм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ТЕР 86     -Установка полиэтиленовых                5    620,23    483,05      3101       686      2415       4,8        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3-002-  фасонных частей отводов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колен, патрубков, переходов                  137,18    106,13                           531      2,62        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 333,33                16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16,55                10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58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ТЕР 86     -Укладка футляров из стальных        0,034   45669,2  25767,58      1553       541       876       489        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1-011-  труб  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                      км                   15907,17   4828,86                           164     121,9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28408,36                 9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18455,07                 6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1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103-0190   -Трубы стальные электросварные          34    288,42      -         980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219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ТЕР 86     -Нанесение усиленной                 0,034 104743,04  17814,34      3561       224       606       223         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2-002-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6          битумно-резиновой или                       6598,57    761,16                            26     17,67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альные футляры диаметро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2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10082,83                 3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6550,16                 2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41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ТЕР 86     -Протаскивание в футляр ПВХ           0,34   4056,47     86,34      1379       869        29      84,4        2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2-05-003-  труб диаметром 100 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01                                100м                  2555,63      -                              -        0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7%              3501,21                119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274,51                 7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3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разделу     2    РУБ.                            731974    113977     31332                432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 5191                 1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73197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48370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1916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0296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5405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10059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98662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44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1916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разделу     2                   РУБ.                            98662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44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19169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 858538    130487    141371                49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26056                 6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85853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48371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оплата труда -                        РУБ.                               -      156544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10296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19014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11887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116755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56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156544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116755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56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156544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Н.Т.Ермак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1                                            550500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 CYR" w:ascii="Courier New" w:hAnsi="Courier New"/>
          <w:sz w:val="18"/>
          <w:szCs w:val="18"/>
        </w:rPr>
        <w:t>Р Е С У Р С Н А Я   С М Е Т 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приложение к смете 02-01-01-Изм.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ЦЕНАХ ПО СОСТОЯНИЮ НА 01.01.2000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             :              : ТРАНС- 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  АВС  : КОД ОКП  :            НАИМЕНОВАНИЕ           :ИЗМЕРЕ- :  КОЛИ-  :   РУБ.       :    РУБ.      : РУБ.    :(ВСЕГО)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  И   :          :                                   :  НИЯ   : ЧЕСТВО  :              :              : НА ЕД.  : 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ПРИЗНАК:          :                                   :        :         :--------------:--------------:---------: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Трудовые ресурс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    1              -Затраты труда рабочих-строителей   чел.-ч     4973,06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    3              -Затраты труда машинистов           чел.-ч      682,56          -              -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шины и механизм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Эксплуатация                 зарпла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машин                    машинис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  112 С            -Автопогрузчики 5 т                 маш.-ч      100,39        173,67           -         30,27     174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3-0101               -       3038,7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  116 С            -Агрегаты для сварки                маш.-ч       46,45        184,26           -         40,66      855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лиэтиленовых труб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8-1600               -       1888,6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  126 С            -Агрегаты сварочные двухпостовые    маш.-ч        2,75        224,05           -         40,66       6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ля ручной сварки на тракторе 79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кВт (108 л.с.)                                        С215-0202               -        111,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  257 С            -Бульдозеры при работе на других    маш.-ч      130,27        146,57           -          -        190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59 (80) кВт                       С207-0148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  258 С            -Бульдозеры при работе на других    маш.-ч        3,29        188,21           -          -          6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идах строительства (кроме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79 (108) кВт                      С207-0149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л.с.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  270 С            -Бульдозеры при работе на           маш.-ч      0,0561        246,33           -         43,26        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ооружении магистральных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рубопроводов 96 (130) кВт (л.с.)                     С207-0117               -          2,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  762 С            -Kраны на автомобильном ходу при    маш.-ч      0,4602        228,89           -         40,66       10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                                  С202-1141               -         18,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гистральных трубопроводов) 10 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  846 С            -Kраны-трубоукладчики для труб      маш.-ч        1,05        245,86           -         43,26       25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(грузоподъемностью) до                      -------------- -----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2                                            550500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400 мм (6,3 т)                                        С215-0701               -         45,5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  863 С            -Kотлы битумные передвижные 1000 л  маш.-ч        1,68        264,09           -          -          44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2-1012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  967 С            -Лебедки ручные и рычажные,         маш.-ч       10,03          2,21           -          -           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яговым усилием 14,72 (1,5) кН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т)                                                   С203-0303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 1147 С            -Машины шлифовальные электрические  маш.-ч        2,97           6,1           -          -           1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0301     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 1383 С            -Установки для изготовления         маш.-ч       22,47             4           -          -           9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андажей, диафрагм, пряжек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33-21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 1959 С            -Установки для подогрева стыков     маш.-ч       0,067         80,27           -         34,79         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15-1700               -          2,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 2263 С            -Экскаваторы одноковшовые           маш.-ч      366,24        237,27           -         40,66     8689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7               -      14891,4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 2264 С            -Экскаваторы одноковшовые           маш.-ч       13,13        260,88           -         40,66      34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зельные на гусеничном ходу при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аботе на других видах                                С206-0248               -        534,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(кром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водохозяйственного) 0,65 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 2349 С            -Электростанции передвижные 4 кВт   маш.-ч        2,43         69,84           -         34,79       17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04-0102               -          84,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 2499 С            -Автомобили бортовые                маш.-ч       15,24        168,87           -         68,88      257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1049,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 2509 С            -Автомобили бортовые                маш.-ч      0,7319        168,87           -         68,88       1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рузоподъемностью до 5 т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240-0001               -         50,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 2699 С            -Печи электрические для сушки       маш.-ч      0,2652          9,14           -          -   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варочных материалов с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егулированием температуры в                          С204-14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еделах 80-500 гр. С при работе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от 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 2700 С            -Установки для гидравлических       маш.-ч       15,08          59,5           -          -          8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испытаний трубопроводов, давление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нагнетания низкое 0,1 (1) МПа                         С204-2901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, высокое 10 (100) М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(кгс/см2) при работе о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редвижных электростанци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21717,88    1413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 CYR" w:ascii="Courier New" w:hAnsi="Courier New"/>
          <w:sz w:val="18"/>
          <w:szCs w:val="18"/>
        </w:rPr>
        <w:t>Строительные материалы и конструк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 9219 М            -Вода                               м3           23,23          2,43           2,25       0,13        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11-0001                         3,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31441 С            -Грунтовка битумная                 т           0,0038         31060       27486,73       -          118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3                                            550500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968       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31698 С            -Kлей резиновый N 88-Н              кг          346,62          59,4           52,2       6,04     2058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0304                      2093,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31917 С            -Холст стеклянный ВВГ               10 м2         2,75         53,84          46,48        6,3       1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3                         17,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31929 С            -Толь с крупнозернистой посыпкой    м2          0,5157          10,5           8,91       1,38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гидроизоляционный марки ТГ-350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42                        0,71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32144 С            -Мастика                            т           0,1493         14924        12667,2    1964,17      22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090                        293,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32208 С            -Смазка солидол жировой "Ж"         т           0,0013       6801,76        6039,88     628,51         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962                        0,790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32501 С            -Поковки из квадратных заготовок    т           0,0183      12364,81       10295,05    1827,31       2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ассой 1.8 кг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782                         33,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32534 С            -Проволока сварочная легированная   т           0,0017       9044,28        7196,28    1670,66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4 мм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07                          2,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2 32718 С            -Резина листовая вулканизованная    кг            7,68         32,04          31,28       0,13       2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цветная 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0850                        0,99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3 33404 С            -Лента стальная упаковочная,        т           0,2171      20994,02       19025,83    1556,54      45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ягкая, нормальной точности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0,7х20-50 мм                                          С111-0540                        337,9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4 35310 С            -Электроды диаметром 4 мм Э42       т           0,0044      11760,67       10311,84    1218,23        5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13                          5,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5 36008 С            -Лесоматериалы круглые хвойных      м3          0,0085        716,21         618,23      83,94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ород. Лесоматериалы для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роительства длиной 3-6,5 м,                         С112-0008                        0,71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14-24 с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6 36025 С            -Пиломатериалы хвойных пород.       м3          0,0068       1714,44        1630,26      50,56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руски обрезные длиной 4-6,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40-75                     С112-0025                        0,34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II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7 36118 С            -Пиломатериалы хвойных пород.       м3          0,0105       1387,93        1303,75      56,97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оски обрезные длиной 2-3,75 м,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шириной 75-150 мм, толщиной 32-40                     С112-0118                        0,59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мм IV сор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8 37190 С            -Трубы стальные электросварные      м               34        288,42         263,99      18,77      98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       С113-0190                        638,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 диамет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219 мм толщина стенки 6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9 40853 С            -Сталь оцинкованная листовая        т           0,0229       20337,6       18430,95    1507,87       46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а листа 0,8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876                         34,4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0 41030 С            -Винты самонарезающие оцинкованные  т           0,0015         16320          15130        870        25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4.3)                        4                                            5505000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2   :    3     :                  4                :   5    :    6    :      7       :      8       :    9    :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225                          1,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1 44046 С            -Брезент                            м2          0,0408         58,24          50,28       6,82         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597                        0,278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2 44070 С            -Материалы гидроизоляционные        м2           29,58         10,35           9,59       0,56       30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рулонные     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3-9051                        16,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3 44629 С            -Ткань мешочная                     10 м2       0,0105         146,7         124,51      19,31         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1782                        0,20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4 44661 С            -Трубы стальные                     м            34,14        126,33          111,5      12,35      43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3-9011                        421,5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5 44897 С            -Шлифкруги                          шт.         0,1122         32,32          29,97       1,72        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1-9412                         0,19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6 45049 М            -Песок для строительных работ       м3          3154,8           144          133,5       7,68    45429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риродный                                             -------------- -----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48-9040                      24228,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7 45086 С            -Трубы полиэтиленовые               м          1183,72           9,3            9,1       0,02     1100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30-9001                        23,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8 45951 С            -Изделия теплоизоляционные из       м3            41,9        634,52         588,25      33,83     265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пенополиуретана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14-9167                       1417,4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49 46095 С            -Листы алюминиевые марки АД1Н,      кг            7,35         49,92          45,24        3,7       36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толщиной 1 мм       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17-0301                         27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0 63853 С            -Фасонные части                     шт.             50          -              -  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30-9490     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1 63917 С            -Флюс АН-47                         т           0,0024         20160          18690    1074,71        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1548-0004                         2,5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52 С   1 С            -Стоимость труб ПВХ наружным        м          1183,72          78,7           -          -        9315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 CYR" w:ascii="Courier New" w:hAnsi="Courier New"/>
          <w:sz w:val="18"/>
          <w:szCs w:val="18"/>
        </w:rPr>
        <w:t>диаметром Д=110х4 мм                                  -------------- -----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Т1530-9001-00  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Всего                                              РУБ.                                               29603,4    6286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35:00Z</dcterms:created>
  <dc:creator>USER</dc:creator>
  <dc:description/>
  <dc:language>en-US</dc:language>
  <cp:lastModifiedBy>USER</cp:lastModifiedBy>
  <dcterms:modified xsi:type="dcterms:W3CDTF">2007-04-11T18:36:00Z</dcterms:modified>
  <cp:revision>1</cp:revision>
  <dc:subject/>
  <dc:title>Программный комплекс АВС-4 (редакция 3</dc:title>
</cp:coreProperties>
</file>