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sz w:val="26"/>
        </w:rPr>
        <w:drawing>
          <wp:inline distT="0" distB="0" distL="0" distR="0">
            <wp:extent cx="5933440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Объект</w:t>
      </w:r>
      <w:r>
        <w:rPr>
          <w:rFonts w:cs="Times New Roman" w:ascii="Times New Roman" w:hAnsi="Times New Roman"/>
          <w:b/>
          <w:sz w:val="32"/>
          <w:szCs w:val="32"/>
        </w:rPr>
        <w:t xml:space="preserve"> : Сети водоснабжения микрорайонов  </w:t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>индивидуальной застройки, мкр. 5. 7, г. Югорск,</w:t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>Тюменская обл., ХМАО.</w:t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>Шифр: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55 – 05  - изм.1</w:t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32"/>
          <w:szCs w:val="32"/>
        </w:rPr>
        <w:t>Стадия проектирования:</w:t>
      </w:r>
      <w:r>
        <w:rPr>
          <w:rFonts w:cs="Times New Roman" w:ascii="Times New Roman" w:hAnsi="Times New Roman"/>
          <w:b/>
          <w:sz w:val="32"/>
          <w:szCs w:val="32"/>
        </w:rPr>
        <w:t xml:space="preserve"> рабочий проект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    </w:t>
      </w: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льбом  3.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Сметная документация.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я внесены на основании замечаний № 76-07 от 23.03.2007г. «Югорского экспертного центра» г.Нижневартовск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sz w:val="32"/>
          <w:szCs w:val="32"/>
        </w:rPr>
        <w:t>Генеральный директор                                              О.И.Бибик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ный инженер проекта                                      С.С.Жарков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г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Нижневартовс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05 г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3:36:00Z</dcterms:created>
  <dc:creator>Жаркова ТВ</dc:creator>
  <dc:description/>
  <cp:keywords/>
  <dc:language>en-US</dc:language>
  <cp:lastModifiedBy>БИБИК</cp:lastModifiedBy>
  <cp:lastPrinted>2007-04-12T10:51:00Z</cp:lastPrinted>
  <dcterms:modified xsi:type="dcterms:W3CDTF">2002-01-02T13:36:00Z</dcterms:modified>
  <cp:revision>2</cp:revision>
  <dc:subject/>
  <dc:title> </dc:title>
</cp:coreProperties>
</file>