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2-01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Магистральный кольцевой водопровод по ул.Вавилова и по ул.Кондинской из ПВХ труб диаметром 225 мм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3949,353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515,351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870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2111,95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18,831   7332,07   6999,47    138070      6263    131807     13,57       2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22587      29,5       5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288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4               144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813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 0,5  27876,02  13487,87     13938      7170      6744    557,96       2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1128     54,76        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82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3                41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63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0,82   7384,24      -         6055      6055       -       279,6       2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50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27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8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   14   1300,08   1300,08     18201       -       1820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5049      8,87       1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50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25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57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Засыпка вручную траншей,             0,82   2288,09      -         1876      1876       -        97,2        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15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8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2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178141     21364    156752                 84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8764                 7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17814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5012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4885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2466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25166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5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50128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25166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5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5012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Устройство основания под            522,9   1906,92     60,78    997128    137073     31782      10,2      53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5538      0,35       1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1953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1269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13194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Изоляция поверхностей              85,085   1507,69     69,91    128282     64246      5948     27,74      23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674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449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2407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Укладка трубопроводов из             1,87   23931,6  13764,48     44752     18409     25740     340,4       6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7          250 мм                                      9844,37   2539,38                          4749     65,71       1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6965,74               317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11021,54               206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970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1530-9001- -Стоимость труб ПВХ для             1888,7    431,56      -       81508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4         водоснабжения наружны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Д 225х6 мм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ТЕР 86     -Установка полиэтиленовых              4,5    620,23    483,05      2791       617      2174       4,8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 478      2,62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15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 97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2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кладка футляров из стальных        0,098  68471,58  40131,15      6710      2273      3933       713        7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труб диаметром 35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9                                км                   23193,89   7663,35                           751    193,23        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42274,42                41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27462,94                26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5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103-0209   -Трубы стальные электросварные          98     491,3      -        4814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377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ТЕР 86     -Нанесение усиленной                 0,098 181700,86  34765,07     17807       742      3407       256        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9          битумно-резиновой или                       7575,04   3323,39                           326     77,88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4930,85                14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9699,60                 9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02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Протаскивание в футляр ПВХ           0,98   6198,11    119,85      6074      2691       117      90,7        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25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4                                100м                   2746,4      -                              -        0,2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762,57                368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444,30                23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21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2066779    226052     73101                85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11840                 3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206677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90439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23789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86323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3053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19951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25716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89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237893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25716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89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237893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3.  Водопроводные колодц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м 86    -Изготовление                   43,6320785   6169,23   2988,51    269176    121284    130395      91,8      40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8-01-001-  металлоконструкций колодцев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                                т                      2779,7    365,94                         15967       9,5       4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6) -      66%              2076,12               905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2044,67               892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4489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ТЕР 86     -Монтаж металлоконструкций      43,6320785   2477,22    551,41    108086     74133     24059     58,75      25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9-02-001-  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                      т                     1699,05     48,39                          2111       2,2        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1) -      95%              1660,07               724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 1485,32               648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2453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201-9400   -Панели многослойные стеновые   43,6320785      -         -          -  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 обшивкой из профильного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стила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ТЕР 86     -Установка люка                         25     48,35     11,82      1209       891       296      1,31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4-011-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                        35,66      -                              -        0,07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48,85                12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31,74                 7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2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ФССЦ-2001  -Люки чугунные тяжелые для              25    735,11      -        1837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03-0754    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ТЕР 86     -Бетонная подготовка                  0,08 131164,69   7295,03     10493       940       584    441,28        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-01-005-                        100м3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5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                      11755,7   1403,21                           112     36,11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10%             14474,80                11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5%              8553,29                 6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23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ТЕР 86     -Нанесение изоляции стальных    6,10849098  18745,61   6856,99    114507      3359     41886      18,8       1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7-  трубопроводов диаметром более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1200 мм битумно-резиновой или                 549,9    356,12                          2175      7,74        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усиленн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1241,25                75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806,36                49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270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ТЕР 86     -Огрунтовка металлических       6,98113255    552,48     14,93      3857      1239       104      5,31        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3-03-002-  поверхностей за один раз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кой ФЛ-03К                            177,51       0,3                             2      0,0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68,92                11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124,47                 86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9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ТЕР 86     -Огрунтовка металлических       6,98113255    655,28     36,62      4575      1875       256      7,82        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3-03-002-  поверхностей за 2 раза лако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5          БТ-577                                       268,54       0,6                             4      0,08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255,68                178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188,40                13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76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ТЕР 86     -Установка опор из плит и           0,0125  43438,64  31749,72       543       118       397    329,78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7-02-002-  колец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м3                 9425,11   4068,85                            51    142,42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8486,73                 2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5%             11469,87                 1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9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1445-3420- -Плита опорная дорожная                 25   2775,32      -        6938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                      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ТЕР 86     -Врезка в существующие сети              1    606,09    410,74       606       141       411      4,11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6-005-  диаметром 200 мм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5                                врезка                 141,14     65,06                            65      1,89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282,49                 2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183,52                 1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0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ТЕР 86     -Установка гидрантов пожарных           16   3051,94      9,64     48831       849       154      1,98        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11-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                                              53,06      0,81                            13      0,05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73,80                11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47,94                 7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507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6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00-1113-8 -Гидранты пожарные                      16    4012,8      -        6420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одземные 125 мм, высотой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250 мм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ТЕР 86     -Установка кранов шаровых                2     54,91      5,07       110        80        10      1,38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7-  диаметром 15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шт                      39,91      -                              -        0,0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54,68                 1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35,52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Цена       -Стоимость кранов шаровых Д 15           2     848,8      -         169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завода      мм  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533-0271   -Фланцы из коррозионно-стойкой           2     409,2      -          818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омплект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ТЕР 86     -Установка задвижек или                  4    286,61     104,1      1146       605       416      5,23        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7-  клапанов обратных стальных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4          диаметром 200 мм                             151,25     14,18                            57      0,47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226,64                 90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147,23                 5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6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ТЕР 86     -Установка задвижек или                 19     93,44      8,44      1775      1258       160      2,29        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7-  клапанов обратных стальных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диаметром 100 мм                              66,23      -                              -        0,05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 90,74                17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58,94                11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6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00-9124-7 -Задвижки 30 с 41 нж Д 100 мм,          19    2269,5      -        43121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           Р   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00-9124-7 -Задвижки 30 с 41 нж Д 200 мм,           4    4414,4      -        1765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          Р   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3    РУБ.                            780175    206773    199128                69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0558                 5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онтажных работ -                 РУБ.                            2708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1749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372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 169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9058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8921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онтажных работ -           РУБ.                            45067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44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372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7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2578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13162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1383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  81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1736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114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28667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4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1383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еталломонтажных работ -          РУБ.                            10808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989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76244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7243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6480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еталломонтажных работ -    РУБ.                            2453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6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76244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сантехнических работ -            РУБ.                            1433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433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сантехнических работ -      РУБ.                            143361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3                   РУБ.                           112603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75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227331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3025095    454190    428980               1633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61162                16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онтажных работ -                 РУБ.                            2708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1749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372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 169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9058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8921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онтажных работ -           РУБ.                            45067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44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372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25027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103603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30185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86405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37157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23564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310999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109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30185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еталломонтажных работ -          РУБ.                            10808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989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76244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8                                            5505000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7243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6480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еталломонтажных работ -    РУБ.                            2453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6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76244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сантехнических работ -            РУБ.                            1433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433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сантехнических работ -      РУБ.                            143361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394935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179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51535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28:00Z</dcterms:created>
  <dc:creator>USER</dc:creator>
  <dc:description/>
  <dc:language>en-US</dc:language>
  <cp:lastModifiedBy>USER</cp:lastModifiedBy>
  <dcterms:modified xsi:type="dcterms:W3CDTF">2007-04-11T18:30:00Z</dcterms:modified>
  <cp:revision>1</cp:revision>
  <dc:subject/>
  <dc:title>Программный комплекс АВС-4 (редакция 3</dc:title>
</cp:coreProperties>
</file>