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1                                            5505000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 xml:space="preserve">Форма </w:t>
      </w:r>
      <w:r>
        <w:rPr>
          <w:rFonts w:cs="Courier New" w:ascii="Courier New" w:hAnsi="Courier New"/>
          <w:sz w:val="18"/>
          <w:szCs w:val="18"/>
        </w:rPr>
        <w:t>№ 4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 CYR" w:ascii="Courier New" w:hAnsi="Courier New"/>
          <w:sz w:val="18"/>
          <w:szCs w:val="18"/>
        </w:rPr>
        <w:t>Сети водоснабжения микрорайонов индивидуальной застройки,мкр 5,7 г.Югорск ХМАО Тюменской област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</w:t>
      </w:r>
      <w:r>
        <w:rPr>
          <w:rFonts w:cs="Courier New CYR" w:ascii="Courier New" w:hAnsi="Courier New"/>
          <w:sz w:val="18"/>
          <w:szCs w:val="18"/>
        </w:rPr>
        <w:t>(наименование стройки)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 CYR" w:ascii="Courier New" w:hAnsi="Courier New"/>
          <w:sz w:val="18"/>
          <w:szCs w:val="18"/>
        </w:rPr>
        <w:t xml:space="preserve">Л О К А Л Ь Н А Я   С М Е Т А   </w:t>
      </w:r>
      <w:r>
        <w:rPr>
          <w:rFonts w:cs="Courier New" w:ascii="Courier New" w:hAnsi="Courier New"/>
          <w:sz w:val="18"/>
          <w:szCs w:val="18"/>
        </w:rPr>
        <w:t>№    02-01-08-</w:t>
      </w:r>
      <w:r>
        <w:rPr>
          <w:rFonts w:cs="Courier New CYR" w:ascii="Courier New" w:hAnsi="Courier New"/>
          <w:sz w:val="18"/>
          <w:szCs w:val="18"/>
        </w:rPr>
        <w:t>Изм.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(локальный сметный расчет)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                  Водопровод из ПВХ труб диаметром 63 мм (подвод к домам), объект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 CYR" w:ascii="Courier New" w:hAnsi="Courier New"/>
          <w:sz w:val="18"/>
          <w:szCs w:val="18"/>
        </w:rPr>
        <w:t>(наименование работ и затрат, наименование объекта)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Сметная стоимость________________________________________________________________________________________      1420,325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Средства на оплату труда_________________________________________________________________________________       193,692 ТЫС.РУБ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троительный обьем              2735 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Цена единицы                  519,31 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Составлена В ЦЕНАХ ПО СОСТОЯНИЮ НА 01.01.2000г.                                                                             РУБ.</w:t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  СТОИМ. ЕДИНИЦЫ   :       ОБЩАЯ СТОИМОСТЬ       :ЗАТРАТЫ ТРУДА РАБО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-------------------:-----------------------------:ЧИХ, ЧЕЛ.-Ч  НЕ ЗА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ПП : ПОЗИЦИИ :    ЕДИНИЦА ИЗМЕРЕНИЯ           :КОЛИЧЕСТВО:         : МАШИН   :         : ОПЛАТЫ  : МАШИН  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НОРМАТИВА:                                :          :-------------------:  ВСЕГО  :  ТРУДА  :---------:ОБСЛУЖИВАЮЩ. МАШИНЫ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  ОПЛАТЫ : В Т.Ч.  :         :         :  В Т.Ч.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  ТРУДА  :ОПЛ.ТРУДА:         :         :ОПЛ.ТРУДА:НА ЕДИН. : ВСЕГО</w:t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 CYR" w:ascii="Courier New" w:hAnsi="Courier New"/>
          <w:sz w:val="18"/>
          <w:szCs w:val="18"/>
        </w:rPr>
        <w:t>Раздел   1.  Земляные работы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 CYR" w:ascii="Courier New" w:hAnsi="Courier New"/>
          <w:sz w:val="18"/>
          <w:szCs w:val="18"/>
        </w:rPr>
        <w:t>===============================================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1 ТЕР 86     -Разработка грунта в отвал            24,5   7332,07   6999,47    179636      8149    171487     13,57       33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1-003-  экскаваторами "драглайн" или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4          "обратная лопата" с ковшом                    332,6   1199,47                         29387      29,5       72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вместимостью 0,5 (0,5-0,63)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3, группа грунтов 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0%              1532,07               3753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766,03               1876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23594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2 ТЕР 86     -Срезка недобора грунта в              0,6  27876,02  13487,87     16726      8604      8093    557,96       33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1-049-  выемках, группа грунтов 2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2                                1000м3               14339,57   2255,08                          1353     54,76        3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0%             16594,65                995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8297,33                497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3166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3 ТЕР 86     -Доработка вручную, применен          1,58   7384,24      -        11667     11667       -       279,6       44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2-056-  коэффициент к нормам затрат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2          труда - 1,2                                 7384,24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ТЧ                                1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п.3.18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зтр=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4%              6202,76                9800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2                                            5505000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3322,91                525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26718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4 ТЕР 86     -Засыпка траншей и котлованов         29,8   1300,08   1300,08     38742       -       38742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1-033-  с перемещением грунта до 5 м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2          бульдозерами мощностью 59                      -       360,65                         10747      8,87       26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(80) кВт (л.с.), 2 групп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грунтов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0%               360,65               1074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180,33                537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54863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5 ТЕР 86     -При перемещении грунта на            29,8    641,98    641,98     19131       -       19131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1-033-  каждые последующие 5 м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8          добавлять к норме                              -       178,09                          5307      4,38       13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01-01-033-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0%               178,09                530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 89,05                265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27092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6 ТЕР 86     -Засыпка вручную траншей,             0,68   2288,09      -         1556      1556       -        97,2        6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2-061-  пазух котлованов и ям, группа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2          грунтов 2                                   2288,09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4%              1922,00                130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1029,64                 70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3563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рямые затраты по разделу     1    РУБ.                            267458     29975    237453                117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РУБ.                                                 46795                115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общестроительных работ -          РУБ.                            267458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Материалы -                                 РУБ.                                29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 оплата труда -                        РУБ.                               -       76770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кладные расходы -                     РУБ.                             7465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прибыль -                       РУБ.                             3772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,стоимость общестроительных работ -    РУБ.                            379836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ЧЕЛ.-Ч                             -         -         -                  232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РУБ.                               -       76770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о разделу     1                   РУБ.                            379836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232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 РУБ.                               -       76770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 CYR" w:ascii="Courier New" w:hAnsi="Courier New"/>
          <w:sz w:val="18"/>
          <w:szCs w:val="18"/>
        </w:rPr>
        <w:t>Раздел   2.  Монтаж трубопроводов водоснабжения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 CYR" w:ascii="Courier New" w:hAnsi="Courier New"/>
          <w:sz w:val="18"/>
          <w:szCs w:val="18"/>
        </w:rPr>
        <w:t>===============================================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7 ТЕР 86     -Устройство основания под            274,8   1906,92     60,78    524022     72036     16702      10,2      280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3-01-001-  трубопроводы песчаного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                                10м3                   262,14     10,59                          2910      0,35        9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  373,64              102676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3                                            5505000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242,73               6670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69340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8 ТЕР 86     -Изоляция поверхностей             26,5295   1507,69     69,91     39998     20032      1855     27,74       73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6-01-022-  трубопроводов штучными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          изделиями из пенополиуретана                 755,08      -                              -         0,4        1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(полуцилиндрами 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егментами)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 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5%               792,83               2103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70%               528,56               1402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75054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9 ТЕР 86     -Укладка трубопроводов из            2,735   10924,8   4829,58     29879     16611     13209    207,64       56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1-021-  полиэтиленовых труб диаметром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2          65 мм                                       6073,47    971,19                          2656     24,19        66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 9651,18               2639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6269,75               17148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73423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0 1530-9001- -Стоимость труб ПВХ наружным       2762,35     67,24      -       185740       -         -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5         диаметром Д 63х3 мм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1 ТЕР 86     -Установка полиэтиленовых               11    620,23    483,05      6823      1509      5314       4,8        5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3-002-  фасонных частей отводов,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          колен, патрубков, переходов                  137,18    106,13                          1167      2,62        2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шт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  333,33                366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216,55                238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12872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рямые затраты по разделу     2    РУБ.                            786462    110188     37079                416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РУБ.                                                  6734                 202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общестроительных работ -          РУБ.                            786462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Материалы -                                 РУБ.                            45345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 оплата труда -                        РУБ.                               -      116922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материалов и конструкций -        РУБ.                            185740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кладные расходы -                     РУБ.                            153772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прибыль -                       РУБ.                            10025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,стоимость общестроительных работ -    РУБ.                           1040489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ЧЕЛ.-Ч                             -         -         -                  436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РУБ.                               -      116922       -         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о разделу     2                   РУБ.                           1040489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436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 РУБ.                               -      116922       -         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рямые затраты по смете            РУБ.                           1053920    140163    274533                5335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РУБ.                                                 53528                1352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4                                            5505000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общестроительных работ -          РУБ.                           1053920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Материалы -                                 РУБ.                            45348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 оплата труда -                        РУБ.                               -      193692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материалов и конструкций -        РУБ.                            185740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кладные расходы -                     РУБ.                            228427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прибыль -                       РУБ.                            137978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,стоимость общестроительных работ -    РУБ.                           1420325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ЧЕЛ.-Ч                             -         -         -                  668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РУБ.                               -      193692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о смете                           РУБ.                           1420325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668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 РУБ.                               -      193692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 CYR" w:ascii="Courier New" w:hAnsi="Courier New"/>
          <w:sz w:val="18"/>
          <w:szCs w:val="18"/>
        </w:rPr>
        <w:t>Составил                       Н.Т.Ермаков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1                                            5505000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 CYR" w:ascii="Courier New" w:hAnsi="Courier New"/>
          <w:sz w:val="18"/>
          <w:szCs w:val="18"/>
        </w:rPr>
        <w:t>Р Е С У Р С Н А Я   С М Е Т 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приложение к смете 02-01-08-Изм.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Составлена В ЦЕНАХ ПО СОСТОЯНИЮ НА 01.01.2000г.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:          :                                   :        :         :              :              : ТРАНС-  :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КОД  :          :                                   :        :         : СМЕТНАЯ ЦЕНА : ОПТОВАЯ ЦЕНА : ПОРТНЫЕ :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РЕСУРСА:          :                                   :ЕДИНИЦА :         : ЗА ЕДИНИЦУ,  : ЗА ЕДИНИЦУ,  : РАСХОДЫ,:СТОИМОСТЬ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N  :  АВС  : КОД ОКП  :            НАИМЕНОВАНИЕ           :ИЗМЕРЕ- :  КОЛИ-  :   РУБ.       :    РУБ.      : РУБ.    :(ВСЕГО),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ПП :   И   :          :                                   :  НИЯ   : ЧЕСТВО  :              :              : НА ЕД.  : РУБ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ПРИЗНАК:          :                                   :        :         :--------------:--------------:---------: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:          :                                   :        :         : ОБОСНОВАНИЕ  : ОБОСНОВАНИЕ  :  ВСЕГО  :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2   :    3     :                  4                :   5    :    6    :      7       :      8       :    9    :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</w:t>
      </w:r>
      <w:r>
        <w:rPr>
          <w:rFonts w:cs="Courier New CYR" w:ascii="Courier New" w:hAnsi="Courier New"/>
          <w:sz w:val="18"/>
          <w:szCs w:val="18"/>
        </w:rPr>
        <w:t>Трудовые ресурсы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1     1              -Затраты труда рабочих-строителей   чел.-ч     5334,69          -              -  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2     3              -Затраты труда машинистов           чел.-ч     1352,23          -              -  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Всего                                              РУБ.                                   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</w:t>
      </w:r>
      <w:r>
        <w:rPr>
          <w:rFonts w:cs="Courier New CYR" w:ascii="Courier New" w:hAnsi="Courier New"/>
          <w:sz w:val="18"/>
          <w:szCs w:val="18"/>
        </w:rPr>
        <w:t>Строительные машины и механизмы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Эксплуатация                 зарплат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машин                    машинистов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3   112 С            -Автопогрузчики 5 т                 маш.-ч       96,18        173,67           -         30,27     1670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03-0101               -       2911,3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4   116 С            -Агрегаты для сварки                маш.-ч       91,42        184,26           -         40,66     1684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олиэтиленовых труб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08-1600               -       3717,2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5   257 С            -Бульдозеры при работе на других    маш.-ч      394,85        146,57           -          -        5787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идах строительства (кроме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одохозяйственного) 59 (80) кВт                       С207-0148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(л.с.)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6   258 С            -Бульдозеры при работе на других    маш.-ч        6,59        188,21           -          -         124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идах строительства (кроме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одохозяйственного) 79 (108) кВт                      С207-0149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(л.с.)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7   762 С            -Kраны на автомобильном ходу при    маш.-ч      0,4382        228,89           -         40,66       10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работе на других видах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троительства (кроме                                  С202-1141               -         17,8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магистральных трубопроводов) 10 т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8  1383 С            -Установки для изготовления         маш.-ч       15,65             4           -          -           6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бандажей, диафрагм, пряжек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33-2101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9  2263 С            -Экскаваторы одноковшовые           маш.-ч      722,75        237,27           -         40,66    17148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зельные на гусеничном ходу при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работе на других видах                                С206-0247               -      29387,0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троительства (кроме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одохозяйственного) 0,5 м3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2                                            5505000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2   :    3     :                  4                :   5    :    6    :      7       :      8       :    9    :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0  2264 С            -Экскаваторы одноковшовые           маш.-ч       26,27        260,88           -         40,66      685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зельные на гусеничном ходу при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работе на других видах                                С206-0248               -       1068,0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троительства (кроме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одохозяйственного) 0,65 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1  2349 С            -Электростанции передвижные 4 кВт   маш.-ч        2,54         69,84           -         34,79       17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04-0102               -         88,4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2  2499 С            -Автомобили бортовые                маш.-ч       10,61        168,87           -         68,88      179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грузоподъемностью до 5 т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40-0001               -        730,9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3  2509 С            -Автомобили бортовые                маш.-ч       0,575        168,87           -         68,88        9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грузоподъемностью до 5 т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40-0001               -          39,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4  2700 С            -Установки для гидравлических       маш.-ч       21,88          59,5           -          -         130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испытаний трубопроводов, давление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нагнетания низкое 0,1 (1) МПа                         С204-2901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(кгс/см2), высокое 10 (100) МП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(кгс/см2) при работе от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ередвижных электростанций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Всего                                              РУБ.                                              37960,55    27453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</w:t>
      </w:r>
      <w:r>
        <w:rPr>
          <w:rFonts w:cs="Courier New CYR" w:ascii="Courier New" w:hAnsi="Courier New"/>
          <w:sz w:val="18"/>
          <w:szCs w:val="18"/>
        </w:rPr>
        <w:t>Строительные материалы и конструкци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5  9219 М            -Вода                               м3           21,88          2,43           2,25       0,13        5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411-0001                         2,8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6 31698 С            -Kлей резиновый N 88-Н              кг          241,42          59,4           52,2       6,04     14340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3-0304                      1458,1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7 31929 С            -Толь с крупнозернистой посыпкой    м2          0,6017          10,5           8,91       1,38         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гидроизоляционный марки ТГ-350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742                        0,830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8 33404 С            -Лента стальная упаковочная,        т           0,1512      20994,02       19025,83    1556,54      317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мягкая, нормальной точности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0,7х20-50 мм                                          С111-0540                        235,3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9 36118 С            -Пиломатериалы хвойных пород.       м3           0,021       1387,93        1303,75      56,97        2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оски обрезные длиной 2-3,75 м,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шириной 75-150 мм, толщиной 32-40                     С112-0118                           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мм IV сорт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0 40853 С            -Сталь оцинкованная листовая        т           0,0159       20337,6       18430,95    1507,87       32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толщина листа 0,8 мм                                  -------------- -----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876                            2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1 41030 С            -Винты самонарезающие оцинкованные  т           0,0011         16320          15130        870        17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9225                        0,923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2 45049 М            -Песок для строительных работ       м3          3022,8           144          133,5       7,68    43528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риродный                                             -------------- -----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48-9040                       23215,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3 45086 С            -Трубы полиэтиленовые               м          2762,35           9,3            9,1       0,02     25690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530-9001                        55,2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4 45951 С            -Изделия теплоизоляционные из       м3           29,18        634,52         588,25      33,83     1851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енополиуретана                                       -------------- -------------- ---------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3                                            5505000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2   :    3     :                  4                :   5    :    6    :      7       :      8       :    9    :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4-9167                        987,2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5 46095 С            -Листы алюминиевые марки АД1Н,      кг            5,12         49,92          45,24        3,7       25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толщиной 1 мм  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517-0301                        18,9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6 63853 С            -Фасонные части                     шт.            110          -              -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30-9490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7 С   1 С            -Стоимость труб ПВХ наружным        м          2762,35         67,24           -          -       18574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аметром Д=63х3 мм                                   -------------- -----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Т1530-9001-00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5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Всего                                              РУБ.                                              25999,88    68343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8:57:00Z</dcterms:created>
  <dc:creator>USER</dc:creator>
  <dc:description/>
  <dc:language>en-US</dc:language>
  <cp:lastModifiedBy>USER</cp:lastModifiedBy>
  <dcterms:modified xsi:type="dcterms:W3CDTF">2007-04-11T18:58:00Z</dcterms:modified>
  <cp:revision>1</cp:revision>
  <dc:subject/>
  <dc:title>Программный комплекс АВС-4 (редакция 3</dc:title>
</cp:coreProperties>
</file>