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1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Форма </w:t>
      </w:r>
      <w:r>
        <w:rPr>
          <w:rFonts w:cs="Courier New" w:ascii="Courier New" w:hAnsi="Courier New"/>
          <w:sz w:val="18"/>
          <w:szCs w:val="18"/>
        </w:rPr>
        <w:t>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 CYR" w:ascii="Courier New" w:hAnsi="Courier New"/>
          <w:sz w:val="18"/>
          <w:szCs w:val="18"/>
        </w:rPr>
        <w:t>Сети водоснабжения микрорайонов индивидуальной застройки,мкр 5,7 г.Югорск ХМАО Тюменской област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Л О К А Л Ь Н А Я   С М Е Т А   </w:t>
      </w:r>
      <w:r>
        <w:rPr>
          <w:rFonts w:cs="Courier New" w:ascii="Courier New" w:hAnsi="Courier New"/>
          <w:sz w:val="18"/>
          <w:szCs w:val="18"/>
        </w:rPr>
        <w:t>№    02-01-07-</w:t>
      </w:r>
      <w:r>
        <w:rPr>
          <w:rFonts w:cs="Courier New CYR" w:ascii="Courier New" w:hAnsi="Courier New"/>
          <w:sz w:val="18"/>
          <w:szCs w:val="18"/>
        </w:rPr>
        <w:t>Изм.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(локальный сметный расчет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                Водопровод по ул.Магистральной из ПВХ труб диаметром 160 мм, объект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метная стоимость________________________________________________________________________________________       854,878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редства на оплату труда_________________________________________________________________________________        106,11 ТЫС.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й обьем              1030 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Цена единицы                  829,98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                                            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1.  Земляные рабо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ТЕР 86     -Разработка грунта в отвал           12,25   7332,07   6999,47     89818      4074     85744     13,57       16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03-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4          "обратная лопата" с ковшом                    332,6   1199,47                         14694      29,5       36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вместимостью 0,5 (0,5-0,63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3, группа грунтов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1532,07               1876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766,03                93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1179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ТЕР 86     -Срезка недобора грунта в              0,3  27876,02  13487,87      8363      4302      4046    557,96       1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49-  выемках, группа грунтов 2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                      1000м3               14339,57   2255,08                           677     54,76        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16594,65                497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8297,33                248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58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ТЕР 86     -Доработка вручную, применен          0,79   7384,24      -         5834      5834       -       279,6       2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56-  коэффициент к нормам затра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труда - 1,2                                 7384,2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6202,76                4900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1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3322,91                26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33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ТЕР 86     -Засыпка траншей и котлованов         14,9   1300,08   1300,08     19371       -       19371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бульдозерами мощностью 59                      -       360,65                          5374      8,87       13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80) кВт (л.с.), 2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360,65                537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180,33                26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274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ТЕР 86     -При перемещении грунта на            14,9    641,98    641,98      9566       -        9566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каждые последующие 5 м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8          добавлять к норме                              -       178,09                          2654      4,38        6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01-01-033-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178,09                265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89,05                13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35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ТЕР 86     -Засыпка вручную траншей,             0,34   2288,09      -          778       778       -        97,2        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61-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грунтов 2                                   2288,09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1922,00                 6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1029,64                 3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78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1    РУБ.                            133729     14988    118727                 58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23397                 57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13372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   1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38385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3732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1886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18991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11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38385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1                   РУБ.                            18991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11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 38385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2.  Монтаж трубопроводов водоснабжения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ТЕР 86     -Устройство основания под            137,4   1906,92     60,78    262011     36018      8351      10,2      140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3-01-001-  трубопроводы песчаного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10м3                   262,14     10,59                          1455      0,35        4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73,64               51338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1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42,73               333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3467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ТЕР 86     -Изоляция поверхностей              16,686   1507,69     69,91     25157     12599      1167     27,74       4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6-01-022-  трубопроводов штучными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изделиями из пенополиуретана                 755,08      -                              -         0,4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полуцилиндрами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егментами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 792,83               132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70%               528,56                88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4720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ТЕР 86     -Укладка трубопроводов из             1,03     17444   9036,58     17967      8535      9308    286,52       29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21-  полиэтиленовых труб диаметро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5          160 мм                                      8286,16   1728,25                          1780     43,94        4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3719,74               1413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8912,82                918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412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1530-9001- -Стоимость труб ПВХ наружным        1040,3    147,24      -       153174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2         диаметром Д 160х4 мм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ТЕР 86     -Установка полиэтиленовых                7    620,23    483,05      4342       960      3381       4,8        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2-  фасонных частей отводов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колен, патрубков, переходов                  137,18    106,13                           743      2,62        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ш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33,33                23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16,55                15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81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ТЕР 86     -Укладка стальных футляров            0,09   58080,3  34173,77      5227      1739      3076       594        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11-  диаметром 300 мм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8                                км                   19322,82   6544,46                           589    165,77        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35438,17                318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23021,88                207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048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103-0196   -Трубы стальные электросварные          90    358,06      -        3222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 273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6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ТЕР 86     -Нанесение усиленной                  0,09 151767,73  23095,98     13659       770      2079       289        2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2-002-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8          битумно-резиновой или                       8551,51    995,23                            90     23,12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а стальные футляры диаметр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3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1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3079,03                117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8496,60                 76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56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ТЕР 86     -Протаскивание в футляр ПВХ            0,9   5072,69      93,1      4565      2447        84      89,8        8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5-003-  труб диаметром 160 м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                               100м                  2719,14      -                              -        0,21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3725,22                33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2420,03                217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009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2    РУБ.                            518328     63068     27445                235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 4657                 1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51832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24241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67725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18539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8875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5788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66496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248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67725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2                   РУБ.                            66496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248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 67725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смете            РУБ.                            652057     78056    146171                294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28054                 7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65205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24243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106110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18539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12607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7674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85487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365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106110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смете                           РУБ.                            85487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365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106110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 CYR" w:ascii="Courier New" w:hAnsi="Courier New"/>
          <w:sz w:val="18"/>
          <w:szCs w:val="18"/>
        </w:rPr>
        <w:t>Составил                       Н.Т.Ермак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1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>Р Е С У Р С Н А Я   С М Е Т 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приложение к смете 02-01-07-Изм.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             :              : ТРАНС- 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  АВС  : КОД ОКП  :            НАИМЕНОВАНИЕ           :ИЗМЕРЕ- :  КОЛИ-  :   РУБ.       :    РУБ.      : РУБ.    :(ВСЕГО)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  И   :          :                                   :  НИЯ   : ЧЕСТВО  :              :              : НА ЕД.  : 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ПРИЗНАК:          :                                   :        :         :--------------:--------------:---------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Трудовые ресурс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    1              -Затраты труда рабочих-строителей   чел.-ч     2940,91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    3              -Затраты труда машинистов           чел.-ч      710,78          -              -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шины и механизм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Эксплуатация                 зарпла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машин                    машинис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  112 С            -Автопогрузчики 5 т                 маш.-ч       48,12        173,67           -         30,27      835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3-0101               -       1456,7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  116 С            -Агрегаты для сварки                маш.-ч       59,18        184,26           -         40,66     1090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лиэтиленовых труб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8-1600               -       2406,4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  126 С            -Агрегаты сварочные двухпостовые    маш.-ч         9,7        224,05           -         40,66      217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ля ручной сварки на тракторе 79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кВт (108 л.с.)                                        С215-0202               -        394,4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  257 С            -Бульдозеры при работе на других    маш.-ч      197,43        146,57           -          -        289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59 (80) кВт                       С207-0148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  258 С            -Бульдозеры при работе на других    маш.-ч        3,29        188,21           -          -          6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79 (108) кВт                      С207-0149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  270 С            -Бульдозеры при работе на           маш.-ч      0,1485        246,33           -         43,26        3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ооружении магистральных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рубопроводов 96 (130) кВт (л.с.)                     С207-0117               -          6,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  762 С            -Kраны на автомобильном ходу при    маш.-ч      0,8219        228,89           -         40,66       18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                                  С202-1141               -         33,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гистральных трубопроводов) 10 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  846 С            -Kраны-трубоукладчики для труб      маш.-ч        3,61        245,86           -         43,26       8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(грузоподъемностью) до                      -------------- -----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1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400 мм (6,3 т)                                        С215-0701               -        156,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  863 С            -Kотлы битумные передвижные 1000 л  маш.-ч        5,76        264,09           -          -         152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2-1012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  967 С            -Лебедки ручные и рычажные,         маш.-ч       27,45          2,21           -          -           6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яговым усилием 14,72 (1,5) кН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т)                                                   С203-0303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 1147 С            -Машины шлифовальные электрические  маш.-ч       10,82           6,1           -          -           6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0301     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 1383 С            -Установки для изготовления         маш.-ч        9,84             4           -          -           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андажей, диафрагм, пряжек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21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 1959 С            -Установки для подогрева стыков     маш.-ч      0,3339         80,27           -         34,79        2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5-1700               -         11,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6  2263 С            -Экскаваторы одноковшовые           маш.-ч      361,38        237,27           -         40,66     857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7               -      14693,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5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7  2264 С            -Экскаваторы одноковшовые           маш.-ч       13,13        260,88           -         40,66      34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8               -        534,0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65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8  2349 С            -Электростанции передвижные 4 кВт   маш.-ч        5,52         69,84           -         34,79       38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4-0102               -         192,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9  2499 С            -Автомобили бортовые                маш.-ч        6,67        168,87           -         68,88      11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 459,7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0  2509 С            -Автомобили бортовые                маш.-ч        1,43        168,87           -         68,88       2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  98,7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1  2699 С            -Печи электрические для сушки       маш.-ч        1,57          9,14           -          -           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варочных материалов с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егулированием температуры в                          С204-14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еделах 80-500 гр. С при работ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от передвижных электростанци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2  2700 С            -Установки для гидравлических       маш.-ч       23,75          59,5           -          -         14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испытаний трубопроводов, давление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нагнетания низкое 0,1 (1) МПа                         С204-29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, высокое 10 (100) М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 при работе о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редвижных электростанци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20443,28    14617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териалы и конструк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3  9219 М            -Вода                               м3           62,22          2,43           2,25       0,13       1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11-0001                         8,0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4 31441 С            -Грунтовка битумная                 т           0,0149         31060       27486,73       -          464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1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968       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5 31698 С            -Kлей резиновый N 88-Н              кг          151,84          59,4           52,2       6,04      901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0304                       917,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6 31917 С            -Холст стеклянный ВВГ               10 м2         10,8         53,84          46,48        6,3       58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3                         68,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7 31929 С            -Толь с крупнозернистой посыпкой    м2          0,4532          10,5           8,91       1,38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идроизоляционный марки ТГ-350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42                        0,625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8 32144 С            -Мастика                            т           0,5922         14924        12667,2    1964,17      88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090                       1163,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9 32208 С            -Смазка солидол жировой "Ж"         т           0,0053       6801,76        6039,88     628,51        3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962                          3,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0 32501 С            -Поковки из квадратных заготовок    т           0,0679      12364,81       10295,05    1827,31       8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ссой 1.8 кг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782                           1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1 32534 С            -Проволока сварочная легированная   т           0,0054       9044,28        7196,28    1670,66        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4 мм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807                          9,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2 32718 С            -Резина листовая вулканизованная    кг           36,18         32,04          31,28       0,13      115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цветная 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850                           4,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3 33404 С            -Лента стальная упаковочная,        т           0,0951      20994,02       19025,83    1556,54      199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ягкая, нормальной точности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0,7х20-50 мм                                          С111-0540                        148,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4 35310 С            -Электроды диаметром 4 мм Э42       т           0,0117      11760,67       10311,84    1218,23       13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13                         14,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5 36008 С            -Лесоматериалы круглые хвойных      м3          0,0225        716,21         618,23      83,94        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род. Лесоматериалы для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длиной 3-6,5 м,                         С112-0008                          1,8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14-24 с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6 36025 С            -Пиломатериалы хвойных пород.       м3          0,0207       1714,44        1630,26      50,56        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руски обрезные длиной 4-6,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40-75                     С112-0025                          1,0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II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7 36118 С            -Пиломатериалы хвойных пород.       м3          0,0105       1387,93        1303,75      56,97        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оски обрезные длиной 2-3,7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32-40                     С112-0118                        0,598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V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8 37196 С            -Трубы стальные электросварные      м               90        358,06         327,44       23,6     322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       С113-0196                          21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 диаметр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273 мм толщина стенки 6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9 40853 С            -Сталь оцинкованная листовая        т             0,01       20337,6       18430,95    1507,87       2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а листа 0,8 мм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876                          15,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0 41030 С            -Винты самонарезающие оцинкованные  т           0,0007         16320          15130        870        11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1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225                        0,580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1 44046 С            -Брезент                            м2           0,108         58,24          50,28       6,82         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7                        0,736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2 44070 С            -Материалы гидроизоляционные        м2             117         10,35           9,59       0,56      12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улонные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9051                        65,5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3 44629 С            -Ткань мешочная                     10 м2       0,0279         146,7         124,51      19,31        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82                        0,53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4 44661 С            -Трубы стальные                     м            90,36        126,33          111,5      12,35     114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3-9011                       1115,9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5 44897 С            -Шлифкруги                          шт.         0,4455         32,32          29,97       1,72        1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412                        0,766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6 45049 М            -Песок для строительных работ       м3          1511,4           144          133,5       7,68    2176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иродный          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8-9040                      11607,5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7 45086 С            -Трубы полиэтиленовые               м           1040,3           9,3            9,1       0,02      967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30-9001                        20,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8 45951 С            -Изделия теплоизоляционные из       м3           18,35        634,52         588,25      33,83     1164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нополиуретана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4-9167                        620,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9 46095 С            -Листы алюминиевые марки АД1Н,      кг            3,22         49,92          45,24        3,7       16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ой 1 мм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17-0301                        11,9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0 63853 С            -Фасонные части                     шт.             70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30-9490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1 63917 С            -Флюс АН-47                         т           0,0072         20160          18690    1074,71       14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48-0004                         7,7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2 С   1 С            -Стоимость труб ПВХ наружным        м           1040,3        147,24           -          -       15317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Д=160х4 мм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1530-9001-00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18056,09    46087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9:14:00Z</dcterms:created>
  <dc:creator>USER</dc:creator>
  <dc:description/>
  <dc:language>en-US</dc:language>
  <cp:lastModifiedBy>USER</cp:lastModifiedBy>
  <dcterms:modified xsi:type="dcterms:W3CDTF">2007-04-11T19:14:00Z</dcterms:modified>
  <cp:revision>1</cp:revision>
  <dc:subject/>
  <dc:title>Программный комплекс АВС-4 (редакция 3</dc:title>
</cp:coreProperties>
</file>