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1                                            55050004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 xml:space="preserve">Форма </w:t>
      </w:r>
      <w:r>
        <w:rPr>
          <w:rFonts w:cs="Courier New" w:ascii="Courier New" w:hAnsi="Courier New"/>
          <w:sz w:val="18"/>
          <w:szCs w:val="18"/>
        </w:rPr>
        <w:t>№ 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 CYR" w:ascii="Courier New" w:hAnsi="Courier New"/>
          <w:sz w:val="18"/>
          <w:szCs w:val="18"/>
        </w:rPr>
        <w:t>Сети водоснабжения микрорайонов индивидуальной застройки,мкр 5,7 г.Югорск ХМАО Тюменской област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</w:t>
      </w:r>
      <w:r>
        <w:rPr>
          <w:rFonts w:cs="Courier New CYR" w:ascii="Courier New" w:hAnsi="Courier New"/>
          <w:sz w:val="18"/>
          <w:szCs w:val="18"/>
        </w:rPr>
        <w:t>(наименование стройки)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 CYR" w:ascii="Courier New" w:hAnsi="Courier New"/>
          <w:sz w:val="18"/>
          <w:szCs w:val="18"/>
        </w:rPr>
        <w:t xml:space="preserve">Л О К А Л Ь Н А Я   С М Е Т А   </w:t>
      </w:r>
      <w:r>
        <w:rPr>
          <w:rFonts w:cs="Courier New" w:ascii="Courier New" w:hAnsi="Courier New"/>
          <w:sz w:val="18"/>
          <w:szCs w:val="18"/>
        </w:rPr>
        <w:t>№    02-01-02-</w:t>
      </w:r>
      <w:r>
        <w:rPr>
          <w:rFonts w:cs="Courier New CYR" w:ascii="Courier New" w:hAnsi="Courier New"/>
          <w:sz w:val="18"/>
          <w:szCs w:val="18"/>
        </w:rPr>
        <w:t>Изм.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(локальный сметный расчет)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                 Водопровод по ул.Московская из ПВХ труб диаметром 110 мм, объект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 CYR" w:ascii="Courier New" w:hAnsi="Courier New"/>
          <w:sz w:val="18"/>
          <w:szCs w:val="18"/>
        </w:rPr>
        <w:t>(наименование работ и затрат, наименование объек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метная стоимость________________________________________________________________________________________       747,251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редства на оплату труда_________________________________________________________________________________       102,234 ТЫС.РУБ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троительный обьем              1060 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Цена единицы                  704,95 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оставлена В ЦЕНАХ ПО СОСТОЯНИЮ НА 01.01.2000г.                                                                             РУБ.</w:t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  ОПЛАТЫ : В Т.Ч.  :         :         :  В Т.Ч.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  ТРУДА  :ОПЛ.ТРУДА:         :         :ОПЛ.ТРУДА:НА ЕДИН. : ВСЕГО</w:t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 CYR" w:ascii="Courier New" w:hAnsi="Courier New"/>
          <w:sz w:val="18"/>
          <w:szCs w:val="18"/>
        </w:rPr>
        <w:t>Раздел   1.  Земляные работ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 CYR" w:ascii="Courier New" w:hAnsi="Courier New"/>
          <w:sz w:val="18"/>
          <w:szCs w:val="18"/>
        </w:rPr>
        <w:t>===============================================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1 ТЕР 86     -Разработка грунта в отвал          14,404   7332,07   6999,47    105611      4791    100820     13,57       19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1-003-  экскаваторами "драглайн" или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4          "обратная лопата" с ковшом                    332,6   1199,47                         17277      29,5       42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вместимостью 0,5 (0,5-0,63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3, группа грунтов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0%              1532,07               2206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766,04               1103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138713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2 ТЕР 86     -Срезка недобора грунта в              0,4  27876,02  13487,87     11150      5736      5395    557,96       22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1-049-  выемках, группа грунтов 2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                      1000м3               14339,57   2255,08                           902     54,76        2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0%             16594,65                663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8297,33                331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21107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3 ТЕР 86     -Доработка вручную, применен          0,45   7384,24      -         3323      3323       -       279,6       12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2-056-  коэффициент к нормам затрат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труда - 1,2                                 7384,24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ТЧ                                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п.3.18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зтр=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4%              6202,76                2791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2                                            55050004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3322,91                149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76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4 ТЕР 86     -Засыпка траншей и котлованов         13,4   1300,08   1300,08     17421       -       17421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1-033-  с перемещением грунта до 5 м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бульдозерами мощностью 59                      -       360,65                          4833      8,87       11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(80) кВт (л.с.), 2 групп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грунтов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0%               360,65                483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180,33                241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2467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5 ТЕР 86     -При перемещении грунта на            13,4    641,98    641,98      8603       -        8603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1-033-  каждые последующие 5 м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8          добавлять к норме                              -       178,09                          2386      4,38        5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01-01-033-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0%               178,09                238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 89,05                119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12183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6 ТЕР 86     -Засыпка вручную траншей,             0,42   2288,09      -          961       961       -        97,2        4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2-061-  пазух котлованов и ям, группа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грунтов 2                                   2288,09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4%              1922,00                 80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1029,64                 43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220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рямые затраты по разделу     1    РУБ.                            147069     14811    132239                 58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РУБ.                                                 25398                 624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общестроительных работ -          РУБ.                            147069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.                                19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оплата труда -                        РУБ.                               -       40209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.                             39523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.                             19890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общестроительных работ -    РУБ.                            206483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 121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.                               -       40209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о разделу     1                   РУБ.                            206483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121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 РУБ.                               -       40209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 CYR" w:ascii="Courier New" w:hAnsi="Courier New"/>
          <w:sz w:val="18"/>
          <w:szCs w:val="18"/>
        </w:rPr>
        <w:t>Раздел   2.  Монтаж трубопроводов водоснабжения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 CYR" w:ascii="Courier New" w:hAnsi="Courier New"/>
          <w:sz w:val="18"/>
          <w:szCs w:val="18"/>
        </w:rPr>
        <w:t>===============================================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7 ТЕР 86     -Устройство основания под            138,2   1906,92     60,78    263536     36228      8400      10,2      141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3-01-001-  трубопроводы песчаного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                      10м3                   262,14     10,59                          1464      0,35        4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 373,64               51637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3                                            55050004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242,73               3354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348718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8 ТЕР 86     -Изоляция поверхностей              17,172   1507,69     69,91     25890     12966      1200     27,74       47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6-01-022-  трубопроводов штучными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изделиями из пенополиуретана                 755,08      -                              -         0,4         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(полуцилиндрами 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егментами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 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5%               792,83               136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70%               528,56                907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4858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9 ТЕР 86     -Укладка трубопроводов из             1,06  12868,56   6237,78     13641      6977      6612    225,04       23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1-021-  полиэтиленовых труб диаметром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3          100 мм                                      6582,42   1223,03                          1296      30,8        33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10693,47               1133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6946,85                736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3234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0 1530-9001- -Стоимость труб ПВХ наружным        1070,6      78,7      -        84256       -         -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1         диаметром Д 110х4 мм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1 ТЕР 86     -Установка полиэтиленовых                5    620,23    483,05      3101       686      2415       4,8        2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3-002-  фасонных частей отводов,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колен, патрубков, переходов                  137,18    106,13                           531      2,62        1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ш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 333,33                166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216,55                108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585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2 ТЕР 86     -Укладка футляров из стальных        0,035   45669,2  25767,58      1598       557       902       489        1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1-011-  труб    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6                                км                   15907,17   4828,86                           169     121,9         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28408,36                 99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18455,07                 64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3238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3 103-0190   -Трубы стальные электросварные          35    288,42      -        10095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прямошовные со снятой фаской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ом от 20 до 377 мм из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тали марок БСт2кп-БСт4кп 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БСт2пс-БСт4пс наружный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 219 мм толщина стенк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6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4 ТЕР 86     -Нанесение усиленной                 0,035 104743,04  17814,34      3666       231       624       223         8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2-002-  антикоррозионной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6          битумно-резиновой или                       6598,57    761,16                            27     17,67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битумно-полимерной изоляци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а стальные футляры диаметро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200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4                                            55050004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10082,83                 35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6550,16                 22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4248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5 ТЕР 86     -Протаскивание в футляр ПВХ           0,35   4056,47     86,34      1420       894        30      84,4        3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5-003-  труб диаметром 100 мм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                      100м                  2555,63      -                              -        0,17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3501,21                122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2274,51                 79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3442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рямые затраты по разделу     2    РУБ.                            407203     58539     20183                2203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РУБ.                                                  3486                 10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общестроительных работ -          РУБ.                            407203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.                            234130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оплата труда -                        РУБ.                               -       62026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атериалов и конструкций -        РУБ.                             9435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.                             8082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.                             52739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общестроительных работ -    РУБ.                            540769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 230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.                               -       62026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о разделу     2                   РУБ.                            540769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230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 РУБ.                               -       62026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рямые затраты по смете            РУБ.                            554272     73350    152422                278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РУБ.                                                 28885                 7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общестроительных работ -          РУБ.                            554272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.                            234149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оплата труда -                        РУБ.                               -      102234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атериалов и конструкций -        РУБ.                             9435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.                            120349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.                             72629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общестроительных работ -    РУБ.                            74725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 351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.                               -      102234       -         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о смете                           РУБ.                            74725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351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 РУБ.                               -      102234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 CYR" w:ascii="Courier New" w:hAnsi="Courier New"/>
          <w:sz w:val="18"/>
          <w:szCs w:val="18"/>
        </w:rPr>
        <w:t>Составил                       Н.Т.Ермаков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1                                            55050004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 CYR" w:ascii="Courier New" w:hAnsi="Courier New"/>
          <w:sz w:val="18"/>
          <w:szCs w:val="18"/>
        </w:rPr>
        <w:t>Р Е С У Р С Н А Я   С М Е Т 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приложение к смете 02-01-02-Изм.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оставлена В ЦЕНАХ ПО СОСТОЯНИЮ НА 01.01.2000г.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:          :                                   :        :         :              :              : ТРАНС-  :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КОД  :          :                                   :        :         : СМЕТНАЯ ЦЕНА : ОПТОВАЯ ЦЕНА : ПОРТНЫЕ :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РЕСУРСА:          :                                   :ЕДИНИЦА :         : ЗА ЕДИНИЦУ,  : ЗА ЕДИНИЦУ,  : РАСХОДЫ,:СТОИМОСТЬ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N  :  АВС  : КОД ОКП  :            НАИМЕНОВАНИЕ           :ИЗМЕРЕ- :  КОЛИ-  :   РУБ.       :    РУБ.      : РУБ.    :(ВСЕГО),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ПП :   И   :          :                                   :  НИЯ   : ЧЕСТВО  :              :              : НА ЕД.  : РУБ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ПРИЗНАК:          :                                   :        :         :--------------:--------------:---------: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:          :                                   :        :         : ОБОСНОВАНИЕ  : ОБОСНОВАНИЕ  :  ВСЕГО  :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2   :    3     :                  4                :   5    :    6    :      7       :      8       :    9    :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</w:t>
      </w:r>
      <w:r>
        <w:rPr>
          <w:rFonts w:cs="Courier New CYR" w:ascii="Courier New" w:hAnsi="Courier New"/>
          <w:sz w:val="18"/>
          <w:szCs w:val="18"/>
        </w:rPr>
        <w:t>Трудовые ресурсы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1     1              -Затраты труда рабочих-строителей   чел.-ч     2788,28          -              -  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2     3              -Затраты труда машинистов           чел.-ч       730,3          -              -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Всего                                              РУБ.                                   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</w:t>
      </w:r>
      <w:r>
        <w:rPr>
          <w:rFonts w:cs="Courier New CYR" w:ascii="Courier New" w:hAnsi="Courier New"/>
          <w:sz w:val="18"/>
          <w:szCs w:val="18"/>
        </w:rPr>
        <w:t>Строительные машины и механизм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Эксплуатация                 зарплат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машин                    машинистов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3   112 С            -Автопогрузчики 5 т                 маш.-ч       48,38        173,67           -         30,27      840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03-0101               -       1464,4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4   116 С            -Агрегаты для сварки                маш.-ч       43,25        184,26           -         40,66      797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олиэтиленовых труб                                   -------------- -----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08-1600               -       1758,6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5   126 С            -Агрегаты сварочные двухпостовые    маш.-ч        2,83        224,05           -         40,66       63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ля ручной сварки на тракторе 79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кВт (108 л.с.)                                        С215-0202               -        114,9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6   257 С            -Бульдозеры при работе на других    маш.-ч      177,55        146,57           -          -        2602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идах строительства (кроме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одохозяйственного) 59 (80) кВт                       С207-0148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л.с.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7   258 С            -Бульдозеры при работе на других    маш.-ч        4,39        188,21           -          -          82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идах строительства (кроме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одохозяйственного) 79 (108) кВт                      С207-0149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л.с.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8   270 С            -Бульдозеры при работе на           маш.-ч      0,0578        246,33           -         43,26        1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ооружении магистральных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трубопроводов 96 (130) кВт (л.с.)                     С207-0117               -           2,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9   762 С            -Kраны на автомобильном ходу при    маш.-ч       0,421        228,89           -         40,66        9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аботе на других видах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роительства (кроме                                  С202-1141               -         17,1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агистральных трубопроводов) 10 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0   846 С            -Kраны-трубоукладчики для труб      маш.-ч        1,08        245,86           -         43,26       26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(грузоподъемностью) до                      -------------- -------------- --------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2                                            55050004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2   :    3     :                  4                :   5    :    6    :      7       :      8       :    9    :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400 мм (6,3 т)                                        С215-0701               -         46,8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1   863 С            -Kотлы битумные передвижные 1000 л  маш.-ч        1,73        264,09           -          -          458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12-1012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2   967 С            -Лебедки ручные и рычажные,         маш.-ч       10,32          2,21           -          -           2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тяговым усилием 14,72 (1,5) кН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т)                                                   С203-0303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3  1147 С            -Машины шлифовальные электрические  маш.-ч        3,06           6,1           -          -           19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33-0301       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4  1383 С            -Установки для изготовления         маш.-ч       10,13             4           -          -           4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бандажей, диафрагм, пряжек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33-2101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5  1959 С            -Установки для подогрева стыков     маш.-ч       0,069         80,27           -         34,79         6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15-1700               -           2,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6  2263 С            -Экскаваторы одноковшовые           маш.-ч      424,92        237,27           -         40,66    10082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зельные на гусеничном ходу при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аботе на других видах                                С206-0247               -      17277,1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роительства (кроме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одохозяйственного) 0,5 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7  2264 С            -Экскаваторы одноковшовые           маш.-ч       17,51        260,88           -         40,66      456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зельные на гусеничном ходу при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аботе на других видах                                С206-0248               -        712,0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роительства (кроме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одохозяйственного) 0,65 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8  2349 С            -Электростанции передвижные 4 кВт   маш.-ч         2,3         69,84           -         34,79       160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04-0102               -          79,9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9  2499 С            -Автомобили бортовые                маш.-ч        6,87        168,87           -         68,88      116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грузоподъемностью до 5 т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40-0001               -        473,1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0  2509 С            -Автомобили бортовые                маш.-ч      0,6758        168,87           -         68,88       11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грузоподъемностью до 5 т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40-0001               -         46,5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1  2699 С            -Печи электрические для сушки       маш.-ч       0,273          9,14           -          -           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варочных материалов с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егулированием температуры в                          С204-1401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ределах 80-500 гр. С при работе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от передвижных электростанций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2  2700 С            -Установки для гидравлических       маш.-ч       13,77          59,5           -          -          81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испытаний трубопроводов, давление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нагнетания низкое 0,1 (1) МПа                         С204-2901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кгс/см2), высокое 10 (100) МП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кгс/см2) при работе о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ередвижных электростанций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Всего                                              РУБ.                                               21995,7    15242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</w:t>
      </w:r>
      <w:r>
        <w:rPr>
          <w:rFonts w:cs="Courier New CYR" w:ascii="Courier New" w:hAnsi="Courier New"/>
          <w:sz w:val="18"/>
          <w:szCs w:val="18"/>
        </w:rPr>
        <w:t>Строительные материалы и конструкци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3  9219 М            -Вода                               м3           21,28          2,43           2,25       0,13        5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411-0001                         2,7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4 31441 С            -Грунтовка битумная                 т           0,0039         31060       27486,73       -          122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3                                            55050004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2   :    3     :                  4                :   5    :    6    :      7       :      8       :    9    :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968       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5 31698 С            -Kлей резиновый N 88-Н              кг          156,27          59,4           52,2       6,04      9282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3-0304                       943,8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6 31917 С            -Холст стеклянный ВВГ               10 м2         2,84         53,84          46,48        6,3       15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593                         17,8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7 31929 С            -Толь с крупнозернистой посыпкой    м2          0,4664          10,5           8,91       1,38         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гидроизоляционный марки ТГ-350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742                        0,643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8 32144 С            -Мастика                            т           0,1537         14924        12667,2    1964,17      229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9090                        301,7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9 32208 С            -Смазка солидол жировой "Ж"         т           0,0013       6801,76        6039,88     628,51         9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0962                        0,813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0 32501 С            -Поковки из квадратных заготовок    т           0,0188      12364,81       10295,05    1827,31       23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ассой 1.8 кг 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0782                         34,4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1 32534 С            -Проволока сварочная легированная   т           0,0018       9044,28        7196,28    1670,66        1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4 мм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0807                          2,9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2 32718 С            -Резина листовая вулканизованная    кг            7,91         32,04          31,28       0,13       25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цветная       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0850                          1,0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3 33404 С            -Лента стальная упаковочная,        т           0,0979      20994,02       19025,83    1556,54      205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ягкая, нормальной точности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0,7х20-50 мм                                          С111-0540                        152,3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4 35310 С            -Электроды диаметром 4 мм Э42       т           0,0046      11760,67       10311,84    1218,23        5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513                          5,5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5 36008 С            -Лесоматериалы круглые хвойных      м3          0,0088        716,21         618,23      83,94         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ород. Лесоматериалы для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роительства длиной 3-6,5 м,                         С112-0008                        0,734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14-24 с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6 36025 С            -Пиломатериалы хвойных пород.       м3           0,007       1714,44        1630,26      50,56        1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Бруски обрезные длиной 4-6,5 м,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шириной 75-150 мм, толщиной 40-75                     С112-0025                        0,353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м III сорт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7 36118 С            -Пиломатериалы хвойных пород.       м3           0,014       1387,93        1303,75      56,97        1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оски обрезные длиной 2-3,75 м,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шириной 75-150 мм, толщиной 32-40                     С112-0118                        0,797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м IV сорт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8 37190 С            -Трубы стальные электросварные      м               35        288,42         263,99      18,77     1009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рямошовные со снятой фаской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от 20 до 377 мм из                          С113-0190                        656,9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али марок БСт2кп-БСт4кп 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БСт2пс-БСт4пс наружный диаметр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219 мм толщина стенки 6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9 40853 С            -Сталь оцинкованная листовая        т           0,0103       20337,6       18430,95    1507,87       21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толщина листа 0,8 мм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876                         15,5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0 41030 С            -Винты самонарезающие оцинкованные  т           0,0007         16320          15130        870        11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4                                            55050004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2   :    3     :                  4                :   5    :    6    :      7       :      8       :    9    :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9225                        0,597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1 44046 С            -Брезент                            м2           0,042         58,24          50,28       6,82         2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597                        0,286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2 44070 С            -Материалы гидроизоляционные        м2           30,45         10,35           9,59       0,56       3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улонные      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3-9051                        17,0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3 44629 С            -Ткань мешочная                     10 м2       0,0109         146,7         124,51      19,31         2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782                        0,209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4 44661 С            -Трубы стальные                     м            35,14        126,33          111,5      12,35      443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3-9011                        433,9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5 44897 С            -Шлифкруги                          шт.         0,1155         32,32          29,97       1,72         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9412                        0,1987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6 45049 М            -Песок для строительных работ       м3          1520,2           144          133,5       7,68    21890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риродный                                             -------------- -----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48-9040                      11675,1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7 45086 С            -Трубы полиэтиленовые               м           1070,6           9,3            9,1       0,02      9957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530-9001                        21,4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8 45951 С            -Изделия теплоизоляционные из       м3           18,89        634,52         588,25      33,83     1198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енополиуретана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4-9167                        639,0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9 46095 С            -Листы алюминиевые марки АД1Н,      кг            3,31         49,92          45,24        3,7       16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толщиной 1 мм 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517-0301                        12,2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0 63853 С            -Фасонные части                     шт.             50          -              -  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30-9490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1 63917 С            -Флюс АН-47                         т           0,0025         20160          18690    1074,71        4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548-0004                         2,6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2 С   1 С            -Стоимость труб ПВХ наружным        м           1070,6          78,7           -          -        84256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Д=110х4 мм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Т1530-9001-00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1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Всего                                              РУБ.                                              14941,14    354963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8:39:00Z</dcterms:created>
  <dc:creator>USER</dc:creator>
  <dc:description/>
  <dc:language>en-US</dc:language>
  <cp:lastModifiedBy>USER</cp:lastModifiedBy>
  <dcterms:modified xsi:type="dcterms:W3CDTF">2007-04-11T18:41:00Z</dcterms:modified>
  <cp:revision>1</cp:revision>
  <dc:subject/>
  <dc:title>Программный комплекс АВС-4 (редакция 3</dc:title>
</cp:coreProperties>
</file>